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color w:val="000000" w:themeColor="text1"/>
                <w:lang w:val="fr-FR"/>
              </w:rPr>
              <w:t>14CE2005</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color w:val="000000" w:themeColor="text1"/>
              </w:rPr>
              <w:t>APPLIED HYDRAULICS AND HYDRAULIC MACHINERY</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out the classifications of flow in channel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discharge through open channel by chezy’s formula</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flow of water of 100 litres per second flows down in a rectangular flume of width 600mm. If chezy’s constant 56 find the bottom slope necessary for uniform flow with a depth of 300m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rectangular channel 4m wide has depth of water 1.5m. The slope of the bed of the channel is 1 in 1000 and value of Chezy’s constant C = 55. It is desired to increase the discharge to a maximum by changing the dimension of the section for constant area of cross-section, slope of the bed and roughness of the channel. Find the new dimensions of the channel and increase in discharg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trapezoidal channel has side slopes of 3 horizontal to 4 vertical and slope of its bed is 1 in 2000. Determine the optimum dimensions of the channel, if it is to carry water at 0.5 m</w:t>
            </w:r>
            <w:r>
              <w:rPr>
                <w:vertAlign w:val="superscript"/>
              </w:rPr>
              <w:t>3</w:t>
            </w:r>
            <w:r>
              <w:rPr/>
              <w:t>/s. Take Chezy’s constant as 60.</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ormulate the conditions for the most economical trapezoidal sec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specific energy, Draw specific energy curve and explain the salient features of the curve. Also derive the expression for critical depth in a rectangular channe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depth of flow of water, at a certain section of a rectangular channel of 2 m wide is 0.3 m. The discharge through the channel is 1.5 m</w:t>
            </w:r>
            <w:r>
              <w:rPr>
                <w:vertAlign w:val="superscript"/>
              </w:rPr>
              <w:t>3</w:t>
            </w:r>
            <w:r>
              <w:rPr/>
              <w:t>/s. Determine whether a hydraulic jump will occur, and if so, find its height and loss of energy per kg of wat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expression for depth of hydraulic jump.</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length of hydraulic jump.</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the slope of the free water surface in a rectangular channel of width 20 m, having depth of flow 5 m. The discharge through the channel is 50 m</w:t>
            </w:r>
            <w:r>
              <w:rPr>
                <w:vertAlign w:val="superscript"/>
              </w:rPr>
              <w:t>3</w:t>
            </w:r>
            <w:r>
              <w:rPr/>
              <w:t>/s. The bed of the channel is having a slope of 1 in 4000. Take the value of Chezy’s constant C = 60.</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the displacement thickness, the momentum thickness and energy thickness for the velocity distribution in the boundary layer given by u/U = 2 (y/</w:t>
            </w:r>
            <w:r>
              <w:rPr/>
            </w:r>
            <m:oMath xmlns:m="http://schemas.openxmlformats.org/officeDocument/2006/math">
              <m:r>
                <w:rPr>
                  <w:rFonts w:ascii="Cambria Math" w:hAnsi="Cambria Math"/>
                </w:rPr>
                <m:t xml:space="preserve">δ</m:t>
              </m:r>
            </m:oMath>
            <w:r>
              <w:rPr/>
              <w:t>) – (y/</w:t>
            </w:r>
            <w:r>
              <w:rPr/>
            </w:r>
            <m:oMath xmlns:m="http://schemas.openxmlformats.org/officeDocument/2006/math">
              <m:r>
                <w:rPr>
                  <w:rFonts w:ascii="Cambria Math" w:hAnsi="Cambria Math"/>
                </w:rPr>
                <m:t xml:space="preserve">δ</m:t>
              </m:r>
            </m:oMath>
            <w:r>
              <w:rPr/>
              <w:t>)</w:t>
            </w:r>
            <w:r>
              <w:rPr>
                <w:vertAlign w:val="superscript"/>
              </w:rPr>
              <w:t>2</w:t>
            </w:r>
            <w:bookmarkStart w:id="0" w:name="_GoBack"/>
            <w:bookmarkEnd w:id="0"/>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momentum thickness and derive the formula.</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p>
            <w:pPr>
              <w:pStyle w:val="Normal"/>
              <w:widowControl w:val="false"/>
              <w:jc w:val="center"/>
              <w:rPr/>
            </w:pPr>
            <w:r>
              <w:rPr/>
            </w:r>
          </w:p>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nozzle of 50mm diameter delivers a stream of water at 20 m/s perpendicular to a plate that moves away from a jet at 5 m/s. Calculate i) the force on the plate ii) the work done iii) the efficiency of the je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7.5 cm diameter jet having a velocity of 30 m/s strikes a flat plate, the normal of which is inclined at 45</w:t>
            </w:r>
            <w:r>
              <w:rPr>
                <w:vertAlign w:val="superscript"/>
              </w:rPr>
              <w:t>o</w:t>
            </w:r>
            <w:r>
              <w:rPr/>
              <w:t xml:space="preserve"> to the axis of the jet. Find the normal pressure on the plate: i) when the plate is stationary ii) when the plate is moving with a velocity of 29 m/s and away from the jet. Also determine the pow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pelton wheel is to be designed for the following specification: Shaft power = 14000 kw; Head = 390 metres; speed= 750 r.p.m.; overall efficiency 86%; jet diameter is not to exceed one-sixth of the wheel diameter. Determine i) the wheel diameter ii) the number of jets required iii) diameter of the jet.</w:t>
            </w:r>
          </w:p>
          <w:p>
            <w:pPr>
              <w:pStyle w:val="Normal"/>
              <w:widowControl w:val="false"/>
              <w:jc w:val="both"/>
              <w:rPr/>
            </w:pPr>
            <w:r>
              <w:rPr/>
              <w:t>Take C</w:t>
            </w:r>
            <w:r>
              <w:rPr>
                <w:vertAlign w:val="subscript"/>
              </w:rPr>
              <w:t>v</w:t>
            </w:r>
            <w:r>
              <w:rPr/>
              <w:t>=0.985 and C</w:t>
            </w:r>
            <w:r>
              <w:rPr>
                <w:vertAlign w:val="subscript"/>
              </w:rPr>
              <w:t>u</w:t>
            </w:r>
            <w:r>
              <w:rPr/>
              <w:t>=0.45.</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mpile the classifications</w:t>
            </w:r>
            <w:r>
              <w:rPr>
                <w:b/>
              </w:rPr>
              <w:t xml:space="preserve"> </w:t>
            </w:r>
            <w:r>
              <w:rPr/>
              <w:t>of hydraulic turbin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Francis turbine with an overall efficiency of 75% is required to produce 150kW power. It is working under a head of 8m.            U</w:t>
            </w:r>
            <w:r>
              <w:rPr>
                <w:vertAlign w:val="subscript"/>
              </w:rPr>
              <w:t>1</w:t>
            </w:r>
            <w:r>
              <w:rPr/>
              <w:t>= 0.26</w:t>
            </w:r>
            <w:r>
              <w:rPr>
                <w:b/>
                <w:bCs/>
                <w:color w:val="222222"/>
                <w:shd w:fill="FFFFFF" w:val="clear"/>
              </w:rPr>
              <w:t>√</w:t>
            </w:r>
            <w:r>
              <w:rPr>
                <w:bCs/>
                <w:color w:val="222222"/>
                <w:shd w:fill="FFFFFF" w:val="clear"/>
              </w:rPr>
              <w:t>2gH and the velocity of the flow at inlet is 0.96</w:t>
            </w:r>
            <w:r>
              <w:rPr>
                <w:b/>
                <w:bCs/>
                <w:color w:val="222222"/>
                <w:shd w:fill="FFFFFF" w:val="clear"/>
              </w:rPr>
              <w:t>√</w:t>
            </w:r>
            <w:r>
              <w:rPr>
                <w:bCs/>
                <w:color w:val="222222"/>
                <w:shd w:fill="FFFFFF" w:val="clear"/>
              </w:rPr>
              <w:t>2gH.</w:t>
            </w:r>
            <w:r>
              <w:rPr>
                <w:b/>
                <w:bCs/>
                <w:color w:val="222222"/>
                <w:shd w:fill="FFFFFF" w:val="clear"/>
              </w:rPr>
              <w:t xml:space="preserve"> </w:t>
            </w:r>
            <w:r>
              <w:rPr>
                <w:bCs/>
                <w:color w:val="222222"/>
                <w:shd w:fill="FFFFFF" w:val="clear"/>
              </w:rPr>
              <w:t>The wheel runs at 150 r.p.m and hydraulic efficiency is 0.88. Assuming radial discharge at outlet. Determine i) guide blade angle ii) wheel vane angle at inlet iii) diameter of the wheel at inlet iv) width of the wheel at inle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6</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araphrase about specific speed with formula.</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jet of water of diameter 10cm strikes a flat plate normally with a velocity of 15m/s. The plate is moving with a velocity of 6m/s in the direction of the jet and away from the jet. Calculate i) the force exerted by the jet on the plate ii) work done by the jet on the plate /sec.</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E4CA1CC-808D-401C-90B4-A0C1BA2167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ages>2</Pages>
  <Words>625</Words>
  <Characters>3568</Characters>
  <CharactersWithSpaces>4185</CharactersWithSpaces>
  <Paragraphs>8</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3:39:00Z</dcterms:created>
  <dc:creator>Ku</dc:creator>
  <dc:description/>
  <dc:language>en-US</dc:language>
  <cp:lastModifiedBy>Admin</cp:lastModifiedBy>
  <cp:lastPrinted>2018-02-03T04:50:00Z</cp:lastPrinted>
  <dcterms:modified xsi:type="dcterms:W3CDTF">2018-05-11T09:39: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